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Приложение № 2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ки платы за пользование грузовыми вагонами собственности других государст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685"/>
      </w:tblGrid>
      <w:tr>
        <w:trPr>
          <w:trHeight w:val="5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 ваг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вка платы за вагоно-сут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швейцарских франках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рытый вагон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форм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ваго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ind w:left="-70"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истер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ind w:left="-70"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агон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ind w:left="-70"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-зерновоз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ind w:left="-70"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-термос и АР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ind w:left="-70"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center"/>
      <w:outlineLvl w:val="0"/>
    </w:pPr>
    <w:rPr>
      <w:b/>
      <w:sz w:val="26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b w:val="false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6"/>
      <w:szCs w:val="26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03:00Z</dcterms:created>
  <dc:creator>User</dc:creator>
  <dc:description/>
  <cp:keywords/>
  <dc:language>en-US</dc:language>
  <cp:lastModifiedBy>1</cp:lastModifiedBy>
  <cp:lastPrinted>2011-08-12T13:43:00Z</cp:lastPrinted>
  <dcterms:modified xsi:type="dcterms:W3CDTF">2017-10-12T14:15:00Z</dcterms:modified>
  <cp:revision>7</cp:revision>
  <dc:subject/>
  <dc:title>П Р О Т О К О Л</dc:title>
</cp:coreProperties>
</file>